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3366FF"/>
          <w:sz w:val="144"/>
          <w:szCs w:val="144"/>
        </w:rPr>
      </w:pPr>
      <w:r>
        <w:rPr>
          <w:rFonts w:cs="Arial"/>
          <w:color w:val="3366FF"/>
          <w:sz w:val="144"/>
          <w:szCs w:val="144"/>
        </w:rPr>
        <w:t>5</w:t>
      </w:r>
    </w:p>
    <w:p>
      <w:pPr>
        <w:pStyle w:val="Normal"/>
        <w:rPr>
          <w:rFonts w:cs="Arial"/>
          <w:b/>
          <w:b/>
          <w:i/>
          <w:i/>
          <w:color w:val="0000FF"/>
          <w:sz w:val="40"/>
          <w:szCs w:val="40"/>
        </w:rPr>
      </w:pPr>
      <w:r>
        <w:rPr>
          <w:rFonts w:cs="Arial"/>
          <w:b/>
          <w:i/>
          <w:color w:val="0000FF"/>
          <w:sz w:val="40"/>
          <w:szCs w:val="40"/>
        </w:rPr>
        <w:t xml:space="preserve">Điều Răn Thứ Năm: </w:t>
      </w:r>
    </w:p>
    <w:p>
      <w:pPr>
        <w:pStyle w:val="Normal"/>
        <w:jc w:val="center"/>
        <w:rPr>
          <w:rFonts w:cs="Arial"/>
          <w:b/>
          <w:b/>
          <w:color w:val="0000FF"/>
          <w:sz w:val="40"/>
          <w:szCs w:val="40"/>
        </w:rPr>
      </w:pPr>
      <w:r>
        <w:rPr>
          <w:rFonts w:cs="Arial"/>
          <w:b/>
          <w:color w:val="0000FF"/>
          <w:sz w:val="40"/>
          <w:szCs w:val="40"/>
        </w:rPr>
        <w:t>Chớ Giết Người</w:t>
      </w:r>
    </w:p>
    <w:p>
      <w:pPr>
        <w:pStyle w:val="TextNormal"/>
        <w:rPr>
          <w:rFonts w:ascii="Arial" w:hAnsi="Arial" w:cs="Arial"/>
          <w:b/>
          <w:b/>
          <w:color w:val="0000FF"/>
          <w:sz w:val="40"/>
          <w:szCs w:val="40"/>
        </w:rPr>
      </w:pPr>
      <w:r>
        <w:rPr>
          <w:rFonts w:cs="Arial" w:ascii="Arial" w:hAnsi="Arial"/>
          <w:b/>
          <w:color w:val="0000FF"/>
          <w:sz w:val="40"/>
          <w:szCs w:val="40"/>
        </w:rPr>
      </w:r>
    </w:p>
    <w:p>
      <w:pPr>
        <w:pStyle w:val="TextHeading"/>
        <w:rPr>
          <w:rFonts w:cs="Arial"/>
        </w:rPr>
      </w:pPr>
      <w:r>
        <w:rPr>
          <w:rFonts w:cs="Arial"/>
        </w:rPr>
        <w:t>Lời Chúa (Words of God)</w:t>
      </w:r>
    </w:p>
    <w:p>
      <w:pPr>
        <w:pStyle w:val="TextNormal"/>
        <w:ind w:hanging="0"/>
        <w:jc w:val="both"/>
        <w:rPr>
          <w:rFonts w:cs="Arial"/>
        </w:rPr>
      </w:pPr>
      <w:r>
        <w:rPr>
          <w:rFonts w:cs="Arial"/>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ác ngươi hãy mến yêu địch thù, và hãy thi ân, hãy cho vay mượn, cho dù không trông báo đền. Và phần thưởng của các ngươi sẽ lớn lao. Và các ngươi sẽ là những người con của Đấng Tối Cao, vì Người nhân lành với những kẻ độc ác vô ơn. Các ngươi hãy biết thương xót như cha các ngươi là Đấng thương xót. (Lc 6:35-6)  </w:t>
      </w:r>
    </w:p>
    <w:p>
      <w:pPr>
        <w:pStyle w:val="TextNormal"/>
        <w:jc w:val="both"/>
        <w:rPr>
          <w:rFonts w:ascii="Times New Roman" w:hAnsi="Times New Roman" w:cs="Times New Roman"/>
          <w:sz w:val="22"/>
          <w:szCs w:val="22"/>
        </w:rPr>
      </w:pPr>
      <w:r>
        <w:rPr>
          <w:rFonts w:cs="Times New Roman"/>
          <w:sz w:val="22"/>
          <w:szCs w:val="22"/>
        </w:rPr>
      </w:r>
    </w:p>
    <w:p>
      <w:pPr>
        <w:pStyle w:val="TextHeading"/>
        <w:rPr>
          <w:rFonts w:cs="Arial"/>
        </w:rPr>
      </w:pPr>
      <w:r>
        <w:rPr>
          <w:rFonts w:cs="Arial"/>
        </w:rPr>
        <w:t>Kiến Thức Liên Quan (Faith / Fact Find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hư chúng ta đã biết Thiên Chúa là Đấng Tạo Hóa, đã dựng nên muôn vật đều rất tốt đẹp như hoa, lá, chim muông, thú vật, và quan trọng hơn hết là con người. Ngài đã dựng nên ta giống hình ảnh Ngài; cho chúng ta làm con Thiên Chúa, và ban tất cả mọi sự cho chúng ta hầu sử dụng để mưu ích về sau. Trước hết, Chúa muốn ta quý trọng sự sống của ta, nghĩa là đừng làm gì hại đến than thể mình như ăn uống thức ăn độc hại, tự giết mình hay không giữ gìn sức khỏe. Thứ đến, Chúa muốn ta tôn trọng sự sống của người khác nghĩa là không đánh hại họ, làm hại hay giết họ bằng bất cứ cách nào. Bởi vì tất cả chúng ta là con cái Chúa, Chúa muốn ta thương yêu nhau như chính Chúa đã yêu thương ta. Bắt bớ, đánh đập, giết choc độc ác, hay vô ơn là con cái ma quỷ. Còn yêu mến, thi ân, giúp đỡ, chăm sóc, hay thương xót là con cái sự sáng, con cái Thiên Chúa. Và nếu chúng ta trở thành con cái Thiên Chúa thì chắc chắn rằng mai kia ta sẽ được lên thiên đàng hưởng vinh phúc bên Ngài muôn đờ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Áp Dụng Trong Cuộc Sống (Life Appli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Many Nghĩa Sĩ feel depressed and because his or her life is not going well, they think that ending their life will make everything better.  The fifth commandment states we should not kill others but it also includes ourselves as well, when you commit suicide, you are committing a sin against Go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t>What does your beliefs tell you about the death penalty.  Who has the right to take a life, and what do you do when someone does you wrong, do you feel like killing them?  God is the only one who has that right, since he was the one who gave us life.</w:t>
      </w:r>
    </w:p>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The first murder was committed by Cain killing his brother Abel out of jealousy and resentment.  We must not let our emotions take over our actions and allow us to commit a mortal sin like killing someone els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Ôn Lại Bài (Summa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re will always be people out there that cause us pain and want to cause us harm.  They might even hate us for looking different, persecute us for our religion or just dislike us for no reason. Their hatred might make them want to harm us and we might want to harm them, but as a living Catholic, we must turn the other cheek and show them the love that God has for them through u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Lời Nguyện (Pray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ear Lord, you have given us each the precious gift of life, and we thank you for it each and every day with every breathe that we take.  This gift is something precious that we must cherish and keep dear.  No one has the right to take this gift that you have given to us and may we see the beauty of life in everyone and everything around us.  Let us enjoy our lives and every moment we have since it was a gift that we have you to thank for.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Bài Làm (Homew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How are some of the ways humans destroy life?</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How can you fight for life?</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Do you believe in the death penalty? Why? Why no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2z0">
    <w:name w:val="WW8Num2z0"/>
    <w:qFormat/>
    <w:rPr/>
  </w:style>
  <w:style w:type="character" w:styleId="WW8NumSt1z0">
    <w:name w:val="WW8NumSt1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4:58:00Z</dcterms:created>
  <dc:creator>Cuong Pham</dc:creator>
  <dc:description/>
  <cp:keywords/>
  <dc:language>en-US</dc:language>
  <cp:lastModifiedBy>Duc Dao</cp:lastModifiedBy>
  <cp:lastPrinted>1995-10-21T23:30:00Z</cp:lastPrinted>
  <dcterms:modified xsi:type="dcterms:W3CDTF">2007-05-16T14:24:00Z</dcterms:modified>
  <cp:revision>11</cp:revision>
  <dc:subject/>
  <dc:title>Dieu Ran Thu Nam - Cho Giet Nguoi</dc:title>
</cp:coreProperties>
</file>