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FF"/>
          <w:sz w:val="144"/>
          <w:szCs w:val="144"/>
        </w:rPr>
      </w:pPr>
      <w:r>
        <w:rPr>
          <w:rFonts w:cs="Times New Roman" w:ascii="Times New Roman" w:hAnsi="Times New Roman"/>
          <w:color w:val="0000FF"/>
          <w:sz w:val="144"/>
          <w:szCs w:val="144"/>
        </w:rPr>
        <w:t>6</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rPr/>
      </w:pPr>
      <w:r>
        <w:rPr>
          <w:rFonts w:cs="Arial"/>
          <w:b/>
          <w:i/>
          <w:color w:val="0000FF"/>
          <w:sz w:val="40"/>
          <w:szCs w:val="40"/>
        </w:rPr>
        <w:t>Điều Răn Thứ Sáu:</w:t>
      </w:r>
      <w:r>
        <w:rPr>
          <w:rFonts w:cs="Arial"/>
          <w:sz w:val="40"/>
          <w:szCs w:val="40"/>
        </w:rPr>
        <w:t xml:space="preserve"> </w:t>
      </w:r>
      <w:r>
        <w:rPr>
          <w:rFonts w:cs="Arial"/>
          <w:b/>
          <w:color w:val="0000FF"/>
          <w:sz w:val="40"/>
          <w:szCs w:val="40"/>
        </w:rPr>
        <w:t>Chớ Làm Sư Dâm Dục</w:t>
      </w:r>
    </w:p>
    <w:p>
      <w:pPr>
        <w:pStyle w:val="TextNormal"/>
        <w:rPr>
          <w:rFonts w:cs="Arial"/>
          <w:b/>
          <w:b/>
          <w:color w:val="0000FF"/>
          <w:sz w:val="40"/>
          <w:szCs w:val="40"/>
        </w:rPr>
      </w:pPr>
      <w:r>
        <w:rPr>
          <w:rFonts w:cs="Arial"/>
          <w:b/>
          <w:color w:val="0000FF"/>
          <w:sz w:val="40"/>
          <w:szCs w:val="40"/>
        </w:rPr>
      </w:r>
    </w:p>
    <w:p>
      <w:pPr>
        <w:pStyle w:val="TextHeading"/>
        <w:rPr/>
      </w:pPr>
      <w:r>
        <w:rPr/>
        <w:t>Lời Chúa (Words of God)</w:t>
      </w:r>
    </w:p>
    <w:p>
      <w:pPr>
        <w:pStyle w:val="TextNormal"/>
        <w:ind w:hanging="0"/>
        <w:jc w:val="both"/>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t>Phúc cho những ai có tâm hồn trong sạch, vì họ sẽ được nhìn thấy Thiên Chúa (Mathêu 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Blessed are the pure in heart, for they shall see God (Mathew 5:8)</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ân xác chúng ta là Đền Thờ Chúa Thánh Thần, ngài ở trong chúng ta, chúng ta được ơn Chúa bởi ngài.  Chúng ta đã được mua bằng một giá nào đó, cho nên chúng ta phải tôn thờ Thiên Chúa bằng thân xác của chúng ta (ngoài linh hồn)” (Corinthian 6:19-2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color w:val="000000"/>
          <w:sz w:val="22"/>
          <w:szCs w:val="22"/>
        </w:rPr>
        <w:t>Corinthians 6:19-20, “Do you not know that your body is a temple of the Holy Spirit, who is in you, whom you have received from God? You are not your own; you were bought at a price. Therefore honor God with your body.”</w:t>
      </w:r>
    </w:p>
    <w:p>
      <w:pPr>
        <w:pStyle w:val="TextNormal"/>
        <w:jc w:val="both"/>
        <w:rPr>
          <w:rFonts w:ascii="Times New Roman" w:hAnsi="Times New Roman" w:cs="Times New Roman"/>
          <w:i/>
          <w:i/>
          <w:sz w:val="22"/>
          <w:szCs w:val="22"/>
        </w:rPr>
      </w:pPr>
      <w:r>
        <w:rPr>
          <w:rFonts w:cs="Times New Roman"/>
          <w:i/>
          <w:sz w:val="22"/>
          <w:szCs w:val="22"/>
        </w:rPr>
      </w:r>
    </w:p>
    <w:p>
      <w:pPr>
        <w:pStyle w:val="TextHeading"/>
        <w:rPr/>
      </w:pPr>
      <w:r>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Điều răn này dạy chúng ta không nên làm những điều “Dâm Dục.”  “Dâm dục” có nghĩa là gì? Dâm dục là những hành vi và ước muốn nhằm thỏa mãn thú vui của xác thịt.  Nói một cách khác là dâm dục có nghĩa là những hành động làm vui vẻ ước muốn của xác thịt chúng ta.  Những hành động dâm dục chúng ta không nên thực hành và nghĩ tới.  Tại sao và những hành động đó bao gồm những gì?</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This commandment teaches us to not do “Impure acts.” “Impure acts” here means what? </w:t>
      </w:r>
    </w:p>
    <w:p>
      <w:pPr>
        <w:pStyle w:val="Normal"/>
        <w:jc w:val="both"/>
        <w:rPr/>
      </w:pPr>
      <w:r>
        <w:rPr>
          <w:rFonts w:cs="Times New Roman" w:ascii="Times New Roman" w:hAnsi="Times New Roman"/>
          <w:i/>
          <w:sz w:val="22"/>
          <w:szCs w:val="22"/>
        </w:rPr>
        <w:t>Impure acts are actions and thoughts that are geared toward satisfying the urges of your body.</w:t>
      </w:r>
    </w:p>
    <w:p>
      <w:pPr>
        <w:pStyle w:val="Normal"/>
        <w:jc w:val="both"/>
        <w:rPr>
          <w:rFonts w:ascii="Times New Roman" w:hAnsi="Times New Roman" w:cs="Times New Roman"/>
          <w:i/>
          <w:i/>
          <w:sz w:val="22"/>
          <w:szCs w:val="22"/>
        </w:rPr>
      </w:pPr>
      <w:r>
        <w:rPr>
          <w:rFonts w:cs="Times New Roman" w:ascii="Times New Roman" w:hAnsi="Times New Roman"/>
          <w:i/>
          <w:sz w:val="22"/>
          <w:szCs w:val="22"/>
        </w:rPr>
        <w:t>We should not commit these impure acts or have impure thoughts. Why are impure thoughts and actions?</w:t>
      </w:r>
    </w:p>
    <w:p>
      <w:pPr>
        <w:pStyle w:val="Normal"/>
        <w:jc w:val="both"/>
        <w:rPr>
          <w:rFonts w:ascii="Times New Roman" w:hAnsi="Times New Roman" w:cs="Times New Roman"/>
          <w:sz w:val="22"/>
          <w:szCs w:val="22"/>
        </w:rPr>
      </w:pPr>
      <w:r>
        <w:rPr>
          <w:rFonts w:cs="Times New Roman" w:ascii="Times New Roman" w:hAnsi="Times New Roman"/>
          <w:sz w:val="22"/>
          <w:szCs w:val="22"/>
        </w:rPr>
        <w:tab/>
        <w:t>[Khi chúng ta lớn lên, đến tuổi dạy thì (con trai khoảng 12-13, nữ khoảng 11-12 tuổi) thân xác của chúng ta có rất nhiều thay đổi.  Nữ: thân mình sinh xôi nảy nở và bắt đầu suy nghĩ về sự khác biết giữa phái nam và nữ.  Nam: bắt đầu có những suy nghĩ về thân hình của phái nữ và sự khác biết.]</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i/>
          <w:sz w:val="22"/>
          <w:szCs w:val="22"/>
        </w:rPr>
        <w:t xml:space="preserve">When we reach the age of puberty (boys from 12-13 yrs. old and girls from 11-12 yrs. old), our bodies go through changes and begin to have thoughts about the opposite sex.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húng ta không nên để cho ý muốn của thân xác làm chúng ta phạm tội. Thánh Corinthian đã viết, “Thân xác chúng ta là Đền Thờ Chúa Thánh Thần…Chúng ta phải tôn trọng Thiên Chúa bằng thân xác của chúng ta.”  Chúng ta đã được dựng nên để thờ phượng Chúa qua thân xác và tâm trí của mình, chứ không phải lo tìm khoái lạc cho chính mình trong sự ích kỷ.  Chúng ta không được dùng thân xác để có những hành động dâm dục vì làm như thế là không tôn trọng Thiên Chúa và có lỗi với Thiên Chúa.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i/>
          <w:sz w:val="22"/>
          <w:szCs w:val="22"/>
        </w:rPr>
        <w:t xml:space="preserve">We shouldn’t let these thoughts lead us to committing a sin. St. Corinth wrote: “Our body is the Temple (Sanctuary) for the Holy Spirit….we have to respect God by (respecting our body).” We were created to worship God through our mind and body, not to find satisfaction for ourselves in greed. We cannot allow our bodies do impure acts, because by doing so, we do not respect God and have sinned against Him.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hững điều dâm dục là:</w:t>
      </w:r>
    </w:p>
    <w:p>
      <w:pPr>
        <w:pStyle w:val="Norma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Không nên có suy nghĩ sâu xa về thân xác của khác phái.  Không nên thắc mắc về những điều người lớn làm.</w:t>
      </w:r>
    </w:p>
    <w:p>
      <w:pPr>
        <w:pStyle w:val="Norma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Không nên tìm hiểu thân xác của người khác phái bằng những hành động.</w:t>
      </w:r>
    </w:p>
    <w:p>
      <w:pPr>
        <w:pStyle w:val="Norma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Không nên có suy tưởng xấu xa về người khác phái nhất là về dâm dục.</w:t>
      </w:r>
    </w:p>
    <w:p>
      <w:pPr>
        <w:pStyle w:val="Norma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Không được lên mạng coi những hình của khác phái, nhất là những hình trần chuồng, hoặc những hình từ personal hotline sites.</w:t>
      </w:r>
    </w:p>
    <w:p>
      <w:pPr>
        <w:pStyle w:val="Norma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Không nên coi phim bậy, nhất là dưới 17 tuổi không nên coi R-rated phim.</w:t>
      </w:r>
    </w:p>
    <w:p>
      <w:pPr>
        <w:pStyle w:val="Norma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Không nên coi báo Playboy chẳng hạn.</w:t>
      </w:r>
    </w:p>
    <w:p>
      <w:pPr>
        <w:pStyle w:val="Norma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Không nên dùng thân xác mình để làm thú vui.  Nên tôn trọng thân xác mình và người khác.</w:t>
      </w:r>
    </w:p>
    <w:p>
      <w:pPr>
        <w:pStyle w:val="Norma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Không nên kết hợp với người phối ngẫu bằng thân xác.</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We shouldn’t have “bad” (impure) thoughts about the body of anyone from the opposite sex. We shouldn’t worry about things that adults do.</w:t>
      </w:r>
    </w:p>
    <w:p>
      <w:pPr>
        <w:pStyle w:val="Normal"/>
        <w:jc w:val="both"/>
        <w:rPr/>
      </w:pPr>
      <w:r>
        <w:rPr>
          <w:rFonts w:cs="Times New Roman" w:ascii="Times New Roman" w:hAnsi="Times New Roman"/>
          <w:i/>
          <w:sz w:val="22"/>
          <w:szCs w:val="22"/>
        </w:rPr>
        <w:t xml:space="preserve">-We should not explore the body of anyone from the opposite sex by impure actions.  </w:t>
      </w:r>
    </w:p>
    <w:p>
      <w:pPr>
        <w:pStyle w:val="Normal"/>
        <w:jc w:val="both"/>
        <w:rPr>
          <w:rFonts w:ascii="Times New Roman" w:hAnsi="Times New Roman" w:cs="Times New Roman"/>
          <w:i/>
          <w:i/>
          <w:sz w:val="22"/>
          <w:szCs w:val="22"/>
        </w:rPr>
      </w:pPr>
      <w:r>
        <w:rPr>
          <w:rFonts w:cs="Times New Roman" w:ascii="Times New Roman" w:hAnsi="Times New Roman"/>
          <w:i/>
          <w:sz w:val="22"/>
          <w:szCs w:val="22"/>
        </w:rPr>
        <w:t>-We should not have any bad thoughts about anyone, especially anyone from the opposite sex.</w:t>
      </w:r>
    </w:p>
    <w:p>
      <w:pPr>
        <w:pStyle w:val="Normal"/>
        <w:jc w:val="both"/>
        <w:rPr>
          <w:rFonts w:ascii="Times New Roman" w:hAnsi="Times New Roman" w:cs="Times New Roman"/>
          <w:i/>
          <w:i/>
          <w:sz w:val="22"/>
          <w:szCs w:val="22"/>
        </w:rPr>
      </w:pPr>
      <w:r>
        <w:rPr>
          <w:rFonts w:cs="Times New Roman" w:ascii="Times New Roman" w:hAnsi="Times New Roman"/>
          <w:i/>
          <w:sz w:val="22"/>
          <w:szCs w:val="22"/>
        </w:rPr>
        <w:t>-We should not go on to the internet and look at pictures of members of the opposite sex, especially nude pictures, or photos from personal hotline sites.</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We should not watch any dirty movies, especially if you are under the age of 17, you should not watch rated R movies. </w:t>
      </w:r>
    </w:p>
    <w:p>
      <w:pPr>
        <w:pStyle w:val="Normal"/>
        <w:jc w:val="both"/>
        <w:rPr>
          <w:rFonts w:ascii="Times New Roman" w:hAnsi="Times New Roman" w:cs="Times New Roman"/>
          <w:i/>
          <w:i/>
          <w:sz w:val="22"/>
          <w:szCs w:val="22"/>
        </w:rPr>
      </w:pPr>
      <w:r>
        <w:rPr>
          <w:rFonts w:cs="Times New Roman" w:ascii="Times New Roman" w:hAnsi="Times New Roman"/>
          <w:i/>
          <w:sz w:val="22"/>
          <w:szCs w:val="22"/>
        </w:rPr>
        <w:t>-We should not look at pornographic magazines.</w:t>
      </w:r>
    </w:p>
    <w:p>
      <w:pPr>
        <w:pStyle w:val="Normal"/>
        <w:jc w:val="both"/>
        <w:rPr/>
      </w:pPr>
      <w:r>
        <w:rPr>
          <w:rFonts w:cs="Times New Roman" w:ascii="Times New Roman" w:hAnsi="Times New Roman"/>
          <w:i/>
          <w:sz w:val="22"/>
          <w:szCs w:val="22"/>
        </w:rPr>
        <w:t>-We should not use our bodies for our own pleasure. We should respect our own bodies and the bodies of other people.</w:t>
      </w:r>
    </w:p>
    <w:p>
      <w:pPr>
        <w:pStyle w:val="Normal"/>
        <w:jc w:val="both"/>
        <w:rPr/>
      </w:pPr>
      <w:r>
        <w:rPr>
          <w:rFonts w:cs="Times New Roman" w:ascii="Times New Roman" w:hAnsi="Times New Roman"/>
          <w:i/>
          <w:sz w:val="22"/>
          <w:szCs w:val="22"/>
        </w:rPr>
        <w:t>-We should not have sexual relationships with a person from the opposite sex</w:t>
      </w:r>
      <w:r>
        <w:rPr>
          <w:rFonts w:cs="Times New Roman" w:ascii="Times New Roman" w:hAnsi="Times New Roman"/>
          <w:sz w:val="22"/>
          <w:szCs w:val="22"/>
        </w:rPr>
        <w:t xml:space="preserve">.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hững điều này sẽ làm ta xa lách Thiên Chúa vì ta không tôn trọng Thiên Chúa bằng cách lạm dụng thân xác của chúng ta; và chúng ta sẽ phạm tội trọng.  Tại sao ta phải làm dơ thân xác thiêng liêng của chúng ta? Tại sao phải phạm tội với Thiên Chúa? Thiên Chúa đã dựng nên chúng ta, cho chúng ta có thân xác tốt đẹp chúng ta phải nên giữ cho sạch sẽ và đẹp mãi mã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 xml:space="preserve">All the impure actions and thoughts listed about will make us distant from God, since by doing so, we are not respecting God, and will commit a sin. Why do we have to dirty our bodies (which are scared)? Why do we have to sin against God? God has created us, therefore we have to keep our bodies pure and beautiful forever.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iên Chúa dựng nên phái nam và phái nữ để họ ở chung với nhau khi kết thành vợ thành chồng.  Vợ chồng được kết hợp thành một và thân xác của họ coi như một.  Trước khi kết thành vợ chồng, thân xác người nam và người nữ không nên kết hợp, tại vì như vậy là họ không tôn trọng thân xác của nhau.  Khi nên vợ chồng, vợ hoặc chồng không nên kết hợp thân xác mình với người khác, như vậy là không tôn trọng chồng/vợ mình, Thiên Chúa, và chính mình. Thiên Chúa kêu gọi ta sống làm chủ bản thân và trung thành với lời hứa và giáo lý mình đã lãnh nhận, tức là duy trì toàn vẹn sức sống và sự trinh khiết trong tâm hồn lẫn thể xác cho một mình Thiên Chúa sau đó cho vợ hoặc chồng mình.</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i/>
          <w:sz w:val="22"/>
          <w:szCs w:val="22"/>
        </w:rPr>
        <w:t>God create a man and a woman so they can live together as husband and wife.  Husband and wife are to become one.  Before marriage, they shall not engage in one another, they shall not use their body to engage in any sexual activities, they must honor each other body.  When they are married, they become one and they shall engage in sexual activities.  However, they shall not commit adultery which is use their body to find the fun with other people.  God ask us to be the master of our body and keep the sacrament he has given us, which is be truthful to our life and the cleanliness of our soul and body for God until we are marry.</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TextHeading"/>
        <w:rPr/>
      </w:pPr>
      <w:r>
        <w:rPr/>
        <w:t>Dẫn Chứng Cụ Thể (Case Stud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Chuyện người “Đàn Bà Hai Ngàn Năm Trước”, kể về một người đàn bà, đã có chồng, dùng thân xác mình, vì lòng ích kỷ, để tìm vui và khoái lạc cho thân xác và ước muốn.  Mọi người muốn ném đá bà cho chết tại vì bà ta đã phảm lỗi lầm với Chúa và phải bị trừng phạt.  Người đàn bà đó đã không tôn trọng chồng bà, thân xác của bà, và nhất là Thiên Chúa.  Bà ta đáng phải bị phạt nặng.  Cho dù Chúa Giêsu đã đến hiện tượng và tha thứ cho bà ta, nhưng trong lòng bà ta vẫn có một dấu vết, tại vì bà ta đã làm dơ thân xác của mình bằng cách lạm dụng.</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t>The story of Madalegna, the woman of two thousand year ago, who committed adultery.  The people want to stone her to death because she has committed sin and should be punish.  The woman did not honor her husband, her own body, and especially God, she should be punished.  Although, God forgave her but in her a scar is always there to remind her of the dirty deed.</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Có những người dùng thân xác mình để kiếm tiền, những người đó không được tôn trọng trong xã hội.  Họ được coi là những rác rưới của xã hội và phải được cảnh sát bắt chừng phạt và không cho thực hiện những điều đó nữa.  Mọi người đều ghét và sa lách họ, trừ những người tới lui với họ vì họ cũng tìm thú vui và làm thỏa mãn ước muốn của thân xác.  Họ cũng không khác gì nhau, đều không tôn trọng thân xác mà Thiên Chúa đã ban cho họ.</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t>In society, we have prostitute and hooker who use their bodies to make money and those people are hated by society and others.  They are the trash and the poison of the society and police always tried to track them down to punish them.  Everyone hates them and doesn’t want to be near them, except those that want sex to satisfy themselves would find prostitute and hooker.  They are no different than prostitute and hooker.</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TextHeading"/>
        <w:rPr/>
      </w:pPr>
      <w:r>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Trong cuộc sống chúng ta luôn bảo vệ thân xác mình bằng cách mặc quần áo để che cho thân xác.  Mỗi ngày chúng ta cũng tắm rửa sạch sẽ cho thân xác được luôn sạch sẽ.  Vậy thì chúng ta phải luôn giữ tâm hồn và thân xác trong sạch qua những hành động tốt lành, tôn trọng thân xác mà Thiên Chúa đã ban cho chúng ta.</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t>In everyday life we protect our body by wearing clothes to cover up.  Each day we took shower at least once to keep our body clean.  Therefore, we should keep our heart, soul, and body clean, honor our body and honor God.</w:t>
      </w:r>
    </w:p>
    <w:p>
      <w:pPr>
        <w:pStyle w:val="Normal"/>
        <w:numPr>
          <w:ilvl w:val="0"/>
          <w:numId w:val="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Chúng ta là con người và sẽ bị cám dỗ và luôn tìm thú vui cho cuộc sống, cho nên có nhiều lúc chúng ta vấp phải, hãy để tâm trí, mở mắt, mở tâm hồn, và trí óc của chúng ta để ngăn cản thân xác chúng ta phạm tội.</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t>We are human being and we tend to be tempt, especially to find fun in our lives, sometimes we fall into trap.  Keep your heart, eyes, and soul open and be smart.  Do not commit sin.</w:t>
      </w:r>
    </w:p>
    <w:p>
      <w:pPr>
        <w:pStyle w:val="Normal"/>
        <w:numPr>
          <w:ilvl w:val="0"/>
          <w:numId w:val="2"/>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Hãy luôn cầu nguyện với Chúa và tôn trọng thân xác mình, thân xác người khác, và nhất là Thiên Chúa để thân xác chúng ta được luôn trong sạch.  Cầu nguyện với Thiên Chúa sẽ giúp chúng ta giữ gìn thân xác và tâm hồn.</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t>Always pray to God and honor your body, others, and especially God in order to keep our body clean.</w:t>
      </w:r>
    </w:p>
    <w:p>
      <w:pPr>
        <w:pStyle w:val="Normal"/>
        <w:ind w:left="360" w:hanging="0"/>
        <w:jc w:val="both"/>
        <w:rPr>
          <w:rFonts w:ascii="Times New Roman" w:hAnsi="Times New Roman" w:cs="Times New Roman"/>
          <w:i/>
          <w:i/>
          <w:sz w:val="22"/>
          <w:szCs w:val="22"/>
        </w:rPr>
      </w:pPr>
      <w:r>
        <w:rPr>
          <w:rFonts w:cs="Times New Roman" w:ascii="Times New Roman" w:hAnsi="Times New Roman"/>
          <w:i/>
          <w:sz w:val="22"/>
          <w:szCs w:val="22"/>
        </w:rPr>
      </w:r>
    </w:p>
    <w:p>
      <w:pPr>
        <w:pStyle w:val="TextHeading"/>
        <w:rPr/>
      </w:pPr>
      <w:r>
        <w:rPr/>
        <w:t>Ôn Lại Bài (Summar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2"/>
          <w:szCs w:val="22"/>
        </w:rPr>
      </w:pPr>
      <w:r>
        <w:rPr>
          <w:rFonts w:cs="Times New Roman" w:ascii="Times New Roman" w:hAnsi="Times New Roman"/>
          <w:sz w:val="22"/>
          <w:szCs w:val="22"/>
        </w:rPr>
        <w:t>Thân xác của chúng ta là đền thờ của Chúa Thánh Thần, do Thiên Chúa ban cho chúng ta.  Chúng ta nên giữ thân xác trong sạch và không nên làm sự dâm dục.  Những hành động dâm dục làm cho thân xác bị ô uế và sẽ phạm tội với Thiên Chúa.  Chúng ta nên cố gắng tôn trọng thân xác của mình và người khác để tỏ ra lòng tôn trọng đối với Thiên Chú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Our body is the temple of Holy Spirit, God given to us.  We should always keep our body clean and do not commit sin through act of abuse our body.  The abusing of our body dirty the body and dishonor God.</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TextHeading"/>
        <w:rPr/>
      </w:pPr>
      <w:r>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ạy Chúa chúng con là những người tội lỗi, chúng con rất yếu đuối và ngu muội, xin Thiên Chúa luôn ở với chúng con, giúp chúng con giữ lòng trong sạch.  Xin ngài giúp chúng con có lòng tôn trọng mọi người và nhất là chính bản thân mình.  Thiên Chúa đã dựng nên chúng con có ý chí và linh hồn, Thiên Chúa đã cho chúng con làm chủ bản thân, vậy thì xin Thiên Chúa giúp chúng con làm một người chủ khôn ngoan và giữ bản thân luôn luôn trong sạ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Tại sao chúng ta không nên làm những điều dâm dục?</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Thân xác là đền thờ Chúa Thánh Thần, chúng ta đã được dựng nên để thời phượng Chúa qua thân xác và tâm trí của mình, chứ không phải lo tìm khoái lạc cho chính mình trong sự ích kỷ.</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Làm sao ta có thể trách xa được những quyến rũ dâm dục để giữ thân xác trong sạ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ầu nguyện với Thiên Chúa và luôn luôn nhớ những gì Chúa đã ban cho chúng t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Hãy cầu nguyện với Chúa để chúa giúp chúng ta gìn giữ thân xác trong sạch.</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2:44:00Z</dcterms:created>
  <dc:creator>Nganh Thieu - Yen</dc:creator>
  <dc:description/>
  <cp:keywords/>
  <dc:language>en-US</dc:language>
  <cp:lastModifiedBy>Duc Dao</cp:lastModifiedBy>
  <cp:lastPrinted>1995-10-21T23:30:00Z</cp:lastPrinted>
  <dcterms:modified xsi:type="dcterms:W3CDTF">2007-05-16T14:25:00Z</dcterms:modified>
  <cp:revision>9</cp:revision>
  <dc:subject/>
  <dc:title>Dieu Ran Thu Sau</dc:title>
</cp:coreProperties>
</file>